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22029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53260508"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1981240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547357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70176140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3864335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2264813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0437463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51400204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7250651"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80169115"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13478270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94475443"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